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ORDIN   Nr. 5530 din  5 octo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Regulamentului-cadru de organizare şi funcţionare a inspectoratelor şc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EDUCAŢIEI, CERCETĂRII, TINERETULUI ŞI SPORTULUI</w:t>
      </w:r>
    </w:p>
    <w:p>
      <w:pPr>
        <w:pStyle w:val="Normal"/>
        <w:autoSpaceDE w:val="false"/>
        <w:spacing w:lineRule="auto" w:line="240" w:before="0" w:after="0"/>
        <w:rPr/>
      </w:pPr>
      <w:r>
        <w:rPr>
          <w:rFonts w:cs="Times New Roman" w:ascii="Times New Roman" w:hAnsi="Times New Roman"/>
          <w:sz w:val="28"/>
          <w:szCs w:val="28"/>
        </w:rPr>
        <w:t>PUBLICAT  ÎN: MONITORUL OFICIAL  NR. 738 din 20 octo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baza prevederilor </w:t>
      </w:r>
      <w:r>
        <w:rPr>
          <w:rFonts w:cs="Times New Roman" w:ascii="Times New Roman" w:hAnsi="Times New Roman"/>
          <w:color w:val="008000"/>
          <w:sz w:val="28"/>
          <w:szCs w:val="28"/>
          <w:u w:val="single"/>
        </w:rPr>
        <w:t>art. 1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6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7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8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9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9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9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9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0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0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05</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1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1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3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4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4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4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4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5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5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5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5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5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6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6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69</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80</w:t>
      </w:r>
      <w:r>
        <w:rPr>
          <w:rFonts w:cs="Times New Roman" w:ascii="Times New Roman" w:hAnsi="Times New Roman"/>
          <w:sz w:val="28"/>
          <w:szCs w:val="28"/>
        </w:rPr>
        <w:t xml:space="preserve"> din Legea educaţiei naţionale nr. 1/20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Hotărârii Guvernului nr. 536/2011</w:t>
      </w:r>
      <w:r>
        <w:rPr>
          <w:rFonts w:cs="Times New Roman" w:ascii="Times New Roman" w:hAnsi="Times New Roman"/>
          <w:sz w:val="28"/>
          <w:szCs w:val="28"/>
        </w:rPr>
        <w:t xml:space="preserve"> privind organizarea şi funcţionarea Ministerului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cercetării, tineretului şi sportului emite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aprobă Regulamentul-cadru de organizare şi funcţionare a inspectoratelor şcolare,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data intrării în vigoare a prezentului ordin se abrogă orice prevedere contr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recţia generală management, resurse umane şi reţea şcolară din cadrul Ministerului Educaţiei, Cercetării, Tineretului şi Sportului şi inspectoratele şcolare duc la îndeplinire prevederile prezentului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ducaţiei, cerce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niel Petru Funer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5 octombrie 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5.53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ULAMENT-CAD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organizare şi funcţionare a inspectoratelor şco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spectoratele şcolare judeţene şi Inspectoratul Şcolar al Municipiului Bucureşti, denumite în continuare inspectorat şcolar, sunt servicii publice deconcentrate ale Ministerului Educaţiei, Cercetării, Tineretului şi Sportului care se organizează la nivelul judeţului/municipiului Bucureşti şi care acţionează pentru realizarea obiectivelor sistemului de învăţământ, prevăzute de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educaţiei naţionale nr. 1/2011, în domeniul învăţământului preunivers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spectoratul şcolar îşi desfăşoară întreaga activitate pe baza prevederilor </w:t>
      </w:r>
      <w:r>
        <w:rPr>
          <w:rFonts w:cs="Times New Roman" w:ascii="Times New Roman" w:hAnsi="Times New Roman"/>
          <w:color w:val="008000"/>
          <w:sz w:val="28"/>
          <w:szCs w:val="28"/>
          <w:u w:val="single"/>
        </w:rPr>
        <w:t>Legii nr. 1/2011</w:t>
      </w:r>
      <w:r>
        <w:rPr>
          <w:rFonts w:cs="Times New Roman" w:ascii="Times New Roman" w:hAnsi="Times New Roman"/>
          <w:sz w:val="28"/>
          <w:szCs w:val="28"/>
        </w:rPr>
        <w:t xml:space="preserve"> şi a actelor administrative cu caracter normativ ce decurg din executarea prevederilor legii sus-menţionate, a ordinelor şi instrucţiunilor elaborate de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incipalele atribuţii ale inspectoratului şcolar sunt prevăzute la </w:t>
      </w:r>
      <w:r>
        <w:rPr>
          <w:rFonts w:cs="Times New Roman" w:ascii="Times New Roman" w:hAnsi="Times New Roman"/>
          <w:color w:val="008000"/>
          <w:sz w:val="28"/>
          <w:szCs w:val="28"/>
          <w:u w:val="single"/>
        </w:rPr>
        <w:t>art. 95</w:t>
      </w:r>
      <w:r>
        <w:rPr>
          <w:rFonts w:cs="Times New Roman" w:ascii="Times New Roman" w:hAnsi="Times New Roman"/>
          <w:sz w:val="28"/>
          <w:szCs w:val="28"/>
        </w:rPr>
        <w:t xml:space="preserve"> din Legea nr. 1/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îndeplinirea atribuţiilor ce îi revin, inspectoratul şcolar colaborează cu asociaţiile reprezentative ale profesorilor, structurile asociative reprezentative ale părinţilor, structurile asociative ale şcolilor de stat, particulare şi confesionale, Consiliul Minorităţilor Naţionale, sindicatele reprezentative din învăţământ, asociaţiile reprezentative ale elevilor, autorităţile administraţiei publice, mediul de afaceri şi organizaţiile neguvernamentale finanţatoare care susţin programe educative/federaţii ale furnizorilor de servicii sociale, Institutul de Ştiinţe ale Educaţiei, instituţii de învăţământ superior şi cu alţi factori abilit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pectoratul şcolar sprijină dezvoltarea instituţională a unităţilor de învăţământ în condiţii de competiţie, în conformitate cu politica de descentralizare elaborată de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pectoratul şcolar controlează, monitorizează şi evaluează implementarea curriculumului naţional, în fiecare unitate de învăţământ, în condiţiile aplicării planurilor-cadru de învăţământ, atât pentru învăţământul obligatoriu, cât şi pentru învăţământul liceal, profesional şi postlice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pectoratul şcolar are personalitate juridică şi este ordonator secundar de credi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Structura inspectoratului şcolar se stabileşte conform prevederilor </w:t>
      </w:r>
      <w:r>
        <w:rPr>
          <w:rFonts w:cs="Times New Roman" w:ascii="Times New Roman" w:hAnsi="Times New Roman"/>
          <w:color w:val="008000"/>
          <w:sz w:val="28"/>
          <w:szCs w:val="28"/>
          <w:u w:val="single"/>
        </w:rPr>
        <w:t>art. 95</w:t>
      </w:r>
      <w:r>
        <w:rPr>
          <w:rFonts w:cs="Times New Roman" w:ascii="Times New Roman" w:hAnsi="Times New Roman"/>
          <w:sz w:val="28"/>
          <w:szCs w:val="28"/>
        </w:rPr>
        <w:t xml:space="preserve"> alin. (2) din Legea nr. 1/20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Inspectorul şcolar general/Inspectorii şcolari generali adjuncţi este numit/sunt numiţi prin ordin al ministrului educaţiei, cercetării, tineretului şi sportului, pe baza unui concurs, organizat în conformitate cu prevederile </w:t>
      </w:r>
      <w:r>
        <w:rPr>
          <w:rFonts w:cs="Times New Roman" w:ascii="Times New Roman" w:hAnsi="Times New Roman"/>
          <w:color w:val="008000"/>
          <w:sz w:val="28"/>
          <w:szCs w:val="28"/>
          <w:u w:val="single"/>
        </w:rPr>
        <w:t>art. 259</w:t>
      </w:r>
      <w:r>
        <w:rPr>
          <w:rFonts w:cs="Times New Roman" w:ascii="Times New Roman" w:hAnsi="Times New Roman"/>
          <w:sz w:val="28"/>
          <w:szCs w:val="28"/>
        </w:rPr>
        <w:t xml:space="preserve"> alin. (1) şi (2) şi ale </w:t>
      </w:r>
      <w:r>
        <w:rPr>
          <w:rFonts w:cs="Times New Roman" w:ascii="Times New Roman" w:hAnsi="Times New Roman"/>
          <w:color w:val="008000"/>
          <w:sz w:val="28"/>
          <w:szCs w:val="28"/>
          <w:u w:val="single"/>
        </w:rPr>
        <w:t>art. 260</w:t>
      </w:r>
      <w:r>
        <w:rPr>
          <w:rFonts w:cs="Times New Roman" w:ascii="Times New Roman" w:hAnsi="Times New Roman"/>
          <w:sz w:val="28"/>
          <w:szCs w:val="28"/>
        </w:rPr>
        <w:t xml:space="preserve"> din Legea nr. 1/20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Funcţiile de îndrumare şi de control din cadrul inspectoratului şcolar se ocupă prin concurs, organizat în conformitate cu prevederile </w:t>
      </w:r>
      <w:r>
        <w:rPr>
          <w:rFonts w:cs="Times New Roman" w:ascii="Times New Roman" w:hAnsi="Times New Roman"/>
          <w:color w:val="008000"/>
          <w:sz w:val="28"/>
          <w:szCs w:val="28"/>
          <w:u w:val="single"/>
        </w:rPr>
        <w:t>art. 261</w:t>
      </w:r>
      <w:r>
        <w:rPr>
          <w:rFonts w:cs="Times New Roman" w:ascii="Times New Roman" w:hAnsi="Times New Roman"/>
          <w:sz w:val="28"/>
          <w:szCs w:val="28"/>
        </w:rPr>
        <w:t xml:space="preserve"> alin. (1), (2), (4), (5), (7), (8) şi (9) din Legea nr. 1/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nsiliul de administraţie al inspectoratului şcolar, prevăzut la </w:t>
      </w:r>
      <w:r>
        <w:rPr>
          <w:rFonts w:cs="Times New Roman" w:ascii="Times New Roman" w:hAnsi="Times New Roman"/>
          <w:color w:val="008000"/>
          <w:sz w:val="28"/>
          <w:szCs w:val="28"/>
          <w:u w:val="single"/>
        </w:rPr>
        <w:t>art. 95</w:t>
      </w:r>
      <w:r>
        <w:rPr>
          <w:rFonts w:cs="Times New Roman" w:ascii="Times New Roman" w:hAnsi="Times New Roman"/>
          <w:sz w:val="28"/>
          <w:szCs w:val="28"/>
        </w:rPr>
        <w:t xml:space="preserve"> alin. (3) din Legea nr. 1/2011, are un număr impar de membri: 9 - 13, din care fac parte de drept inspectorul şcolar general - preşedinte, inspectorii şcolari generali adjuncţi, directorul Casei Corpului Didactic, contabilul-şef, consilierul juridic şi inspectorii şcolari desemnaţi prin vot de către membrii adunării generale a salariaţilor din cadrul inspectoratului şcol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nsiliul de administraţie al inspectoratului şcolar se organizează şi funcţionează în baza unui regulament propriu, elaborat şi aprobat de acesta, conform regulamentului-cadru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nsiliul consultativ al inspectoratului şcolar, prevăzut la </w:t>
      </w:r>
      <w:r>
        <w:rPr>
          <w:rFonts w:cs="Times New Roman" w:ascii="Times New Roman" w:hAnsi="Times New Roman"/>
          <w:color w:val="008000"/>
          <w:sz w:val="28"/>
          <w:szCs w:val="28"/>
          <w:u w:val="single"/>
        </w:rPr>
        <w:t>art. 95</w:t>
      </w:r>
      <w:r>
        <w:rPr>
          <w:rFonts w:cs="Times New Roman" w:ascii="Times New Roman" w:hAnsi="Times New Roman"/>
          <w:sz w:val="28"/>
          <w:szCs w:val="28"/>
        </w:rPr>
        <w:t xml:space="preserve"> alin. (3) din Legea nr. 1/2011, are un număr impar de membri, maximum 31, din care fac parte de drept inspectorul şcolar general, inspectorii şcolari generali adjuncţi, directori de unităţi de învăţământ şi cadre didactice de prestigiu, propuşi de către consiliile consultative pe discipline şi aleşi prin vot de către consiliul de administraţie al inspectoratului şcolar, reprezentanţi ai părinţilor, ai autorităţilor locale, ai comunităţilor religioase şi ai operatorilor economic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nsiliul consultativ al inspectoratului şcolar se organizează şi funcţionează în baza unui regulament propriu, elaborat şi aprobat de consiliul de administraţie al inspectoratului şcolar, conform regulamentului-cadru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Gestiunea resurselor materiale ale inspectoratului şcolar se realizează prin personal specializat în probleme specifice patrimoniului şi investiţiilor. Personalul administrativ al inspectoratului asigură serviciile specifice conform normativelor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activităţile din domeniul financiar-contabil, juridic, tehnico-administrativ se încadrează personal, prin concurs organizat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rganizarea şi desfăşurarea concursului de ocupare a posturilor administrative din cadrul inspectoratului şcolar sunt coordonate de inspectorul şcolar gene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ngajarea prin încheierea contractului individual de muncă a personalului administrativ din inspectoratul şcolar se face de către inspectorul şcolar general, cu aprobarea consiliului de administr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vederea desfăşurării activităţii în condiţii de transparenţă, imparţialitate şi eficienţă, personalul din inspectoratul şcolar are obligaţia de a respecta principiile fundamentale şi normele de conduită profesională şi morală prevăzute de Codul de conduită a personalului din inspectoratul şcolar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Normele prezentului regulament sunt aplicabile tuturor categoriilor de personal a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suşirea şi respectarea prezentului regulament sunt obligatorii pentru întregul pers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menii de compet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ribuţiile inspectorului şcolar general su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prezintă inspectoratele şcolare în relaţiile cu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laborează cu administraţia publică locală şi cu alte persoane juridice şi fizice pentru rezolvarea problemelor privind funcţionarea inspectoratului şi a celorlalte unităţi conexe, conform competenţelor stabilite prin actele normativ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sigură cunoaşterea şi aplicarea legislaţiei generale şi specifice în toate domeniile funcţionale inspectoratului şcolar, în conformitate cu atribuţiile ce îi revin personalului din inspector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monitorizează cunoaşterea şi respectarea hotărârilor, deciziilor şi metodologiilor Ministerului Educaţiei, Cercetării, Tineretului şi Sportului în unităţile şcolare din judeţ/municipiul Bucureşti şi transmite Ministerului Educaţiei, Cercetării, Tineretului şi Sportului propunerile şi sugestiile colectate din terito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sigură fluxul informaţional între Ministerul Educaţiei, Cercetării, Tineretului şi Sportului, autorităţile publice locale, instituţii deconcentrate, unităţi de învăţământ din teritoriu şi inspectoratul şcolar, cu respectarea termenelor stabil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olaborează cu inspectorate şcolare din alte judeţe în scopul derulării unui schimb util de informaţii, expertiză şi bune pract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romovează imaginea inspectoratului şcolar prin mass-media, într-o atmosferă de încredere, corectitudine şi transparenţă, accentuând însemnătatea actului educaţional pentru dezvoltarea societăţii civ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colaborează cu parteneri interesaţi de domeniul educaţiei cu scopul informării acestora asupra ofertei educaţionale din teritoriu, al adaptării reţelei de învăţământ la strategia de dezvoltare şi de obţinere/suplimentare a resurselor neces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cordă stimulente, premii şi distincţii pe baza performanţelor obţinute, în conformitate cu criteriile cunoscute de personalul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mediază conflictele din cadrul instituţiei, asigură rezolvarea scrisorilor, reclamaţiilor şi contestaţiilor în timp util, conform legislaţiei în vigoare, şi mediază conflictele şi litigiile survenite între autoritatea administraţiei publice locale şi unităţile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coordonează nemijlocit activitatea financiar-contabilă, contencios şi tehnico-administrativă a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identifică obiectivele activităţii inspectoratului şcolar în raport cu exigenţele la nivel naţional, cu specificul ariei geografice şi elaborează strategia de coordonare şi direcţiile de dezvol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elaborează planul managerial al inspectoratului şcolar şi monitorizează îndeplinirea prevederilor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planifică activităţile tematice ale consiliului de administraţie a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elaborează şi prezintă un raport anual privind starea învăţământului pe teritoriul judeţului, respectiv al municipiului Bucureşti; raportul este făcut public prin afişare clasică sau electron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recrutează, selectează şi promovează personalul din cadrul inspectoratului şcolar în conformitate cu legislaţia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coordonează organizarea şi desfăşurarea, la nivelul judeţului/municipiului Bucureşti, a evaluărilor, examenelor naţionale şi a concursurilor şcolare, conform metodologiilor elaborate de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deleagă, prin decizii, atribuţii inspectorilor şcolari generali adjuncţi, respectiv inspectorilor şcola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asigură convocarea reprezentantului/reprezentanţilor organizaţiei/organizaţiilor sindicale din judeţ/municipiul Bucureşti afiliate la federaţiile sindicale reprezentative la nivel de sector de activitate de învăţământ la şedinţele consiliului de administraţie a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pectorul şcolar general adjunct organizează, coordonează şi monitorizează activităţile specifice domeniilor funcţionale pentru care a fost delegat de către inspectorul şcolar gene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spectorii şcolari care au competenţe în domeniul funcţional curriculum şi activitate extraşcolară au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ntrolează şi verifică aplicarea legislaţiei şi a actelor normative în vigoare privind curriculumul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oiectează, organizează, desfăşoară şi valorifică inspecţia şcolară la nivelul unităţilor de învăţământ preunivers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onitorizează utilizarea manualelor alternative şi a auxiliarelor didactice av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verifică şi evaluează toate activităţile şi serviciile de învăţământ preuniversitar organizate în parteneriat cu operatori economici, fundaţii, asociaţii, organizaţii neguvernamentale, culte şi alte persoane juridice sau fizice, în afara unităţilor de învăţământ, cu respectarea legal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monitorizează şcolarizarea elevilor şi participarea acestora la cursuri pe durata învăţământului obligato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monitorizează activitatea educativă extraşcol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sigură organizarea şi desfăşurarea examenelor naţionale, concursurilor de admitere şi a examenelor de certificare a competenţelor profesionale din unităţile de învăţământ, precum şi a concursurilor şcolare pe obiecte de studiu şi meserii, cultural-artistice şi sportive de la nivelul judeţului, în condiţiile legii şi în conformitate cu regulamentele, normele şi metodologiile elaborate în acest sens de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controlează activitatea personalului didactic privind utilizarea resurselor materiale din unităţile de învăţământ: laboratoare, cabinete, ateliere, biblioteci, săli de demonstraţie, ferme şcolare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elaborează îndrumări şi recomandări metodice pe care le difuzează, cu aprobarea conducerii inspectoratului şcolar, în unităţile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îndrumă şi controlează activitatea cadrelor didactice din domeniul de specialitate şi desfăşoară activităţi de inspecţie şcolară, întocmind documente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plică la nivel judeţean metodologiile Ministerului Educaţiei, Cercetării, Tineretului şi Sportului de stimulare a excelenţei didac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elaborează portofoliul profesional care conţine documentele aferente activităţii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meniul funcţional management şi dezvoltare instituţională se organizează pe compartim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mpartimentul Managementul unităţilor de învăţământ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cordă consiliere conducerii unităţilor şcolare din subordine pe probleme de management, rezolvarea conflictelor, legislaţie, relaţiile şcolii cu părinţii şi administraţia publică loc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onitorizează implementarea descentralizării institu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organizează periodic întâlniri cu factorii de conducere din unităţile şcolare, pentru discutarea problemelor de actu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articipă la soluţionarea problemelor intervenite în unităţile de învăţământ de care răspu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verifică aplicarea măsurilor prevăzute în planurile de acţiuni rezultate în urma inspecţiilor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verifică şi actualizează bazele de date, verifică centralizarea situaţiilor statistice cerute şi transmise de şcoli, pe diverse problem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efectuează, în baza unui ordin de serviciu al inspectorului şcolar general, propriile controale în unităţi de învăţământ sau în colaborare cu alte instit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menţine legătura permanentă cu instituţiile administraţie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evaluează anual unităţile de învăţământ de stat, particulare sau confesionale, după axele majore incluziune şi performanţă, în vederea realizării clasificării acestora pe unul dintre cele 5 niveluri: "Excelent", "Foarte bun", "Bun", "Satisfăcător" şi "Nesatisfăcă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monitorizează unităţile de învăţământ care obţin calificativul "Satisfăcător" sau "Nesatisfăcător" în vederea ameliorării performanţ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sigură distribuirea în reţeaua şcolară a judeţului/municipiului Bucureşti a documentelor oficiale din domeniul învăţământului şi asigură circuitul inform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mpartimentul managementul resurselor umane asigură aplicarea politicilor naţionale în domeniul resurselor umane şi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sigură aplicarea politicilor naţionale în domeniul resurselor um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ordă consiliere şi asistenţă unităţilor şi instituţiilor de învăţământ în gestionarea posturilor didactice la nivelul unităţii/consorţiului şi în recrutarea şi gestionarea resurselor um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monitorizează activităţile de constituire, de vacantare şi de ocupare a posturilor didactice din unităţile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nalizează şi corectează, în colaborare cu unităţile de învăţământ, oferta de posturi didactice/catedre vacante/rezervate şi o aviz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fişează la inspectoratele şcolare lista de posturi didactice/catedre cu cel puţin 30 de zile înaintea declanşării procedurilor de selecţie şi angajare pe aceste posturi didactice/cated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monitorizează concursurile pentru ocuparea funcţiilor didactice organizate la nivelul unităţilor de învăţământ cu personalitate juridică/consorţiilor, conform unei metodologii-cadru elaborate de Ministerul Educaţiei, Cercetării, Tineretului şi Sportului, în învăţământul preuniversitar de stat şi particu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monitorizează repartizarea candidaţilor pe posturi, în urma concursurilor pentru ocuparea funcţiilor didactice organizate la nivelul unităţilor de învăţământ cu personalitate juridică/consor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repartizează pe posturi/catedre vacante cadrele didactice aflate în restrângere de activitate, conform metodologiei elaborate de Ministerul Educaţiei, Cercetării, Tineretului şi Sportului, până la data de 15 noiembrie a fiecărui 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entralizează, la nivel judeţean, posturile didactice şi orele rămase neocupate şi le repartizează conform prevederilor metodologiei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asigură împreună cu autorităţile administraţiei publice locale personalul didactic necesar desfăşurării educaţiei antepre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sigură resursa umană pentru şcolarizarea la domiciliu a copiilor, elevilor şi tinerilor care, din motive medicale sau din cauza unei dizabilităţi, sunt nedeplasabi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solicită şi păstrează copii de pe actele de numire a directorilor unităţilor de învăţământ particu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organizează, după caz, la propunerea centrului judeţean de resurse şi asistenţă educaţională, grupe sau clase în cadrul unităţilor sanitare în care sunt internaţi copii, elevi şi tineri cu boli cronice ori cu boli care necesită perioade de spitalizare mai mari de 4 săptămâ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asigură resursa umană pentru şcolarizarea minorilor şi a adulţilor din centrele de reeducare, din penitenciarele pentru minori şi tineri şi din penitenciarele pentru adul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mpartimentul dezvoltarea resursei umane, educaţie permanentă şi mentorat coordonează, monitorizează şi controlează perfecţionarea, formarea iniţială şi continuă a personalului didactic şi a personalului de conducere, de îndrumare şi de control din judeţ, respectiv municipiul Bucureşti şi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strategia de dezvoltare a resurselor umane la nivelul judeţului/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dentifică şi analizează nevoia de formare a cadrelor didactice debutante şi stagiare, precum şi a studenţilor din ultimul an de la facultăţile cu profil pedagog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dentifică nevoia de formare continuă şi de dezvoltare profesională a cadrelor didactice din judeţ, în colaborare cu casa corpului didac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ordonează activităţile de perfecţionare organizate la nivelul unităţilor de învăţământ sau pe grupe de unităţi, prin comisii metodice, catedre şi cercuri pedagog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iectează, organizează şi monitorizează activitatea de perfecţionare prin definitivat şi grade didac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lanifică, coordonează şi monitorizează inspecţiile curente şi inspecţiile speciale pentru definitivarea în învăţământ şi acordarea gradelor didactice I şi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electează, organizează şi evaluează corpul de metodişti ai inspectoratului şcolar, în colaborare cu inspectorii de speci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stabileşte obiectivele şi organizează programele de formare continuă a personalului didactic din fondurile alocate bugetului pentru perfecţionare/formare continuă, conform nevoilor de formare identific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monitorizează şi evaluează impactul programelor de formare asupra activităţii personalului didactic implic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îndrumă şi verifică activitatea conducerilor unităţilor şcolare cu privire la formarea şi dezvoltarea resurselor um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propune şi gestionează o reţea permanentă de unităţi de învăţământ, în baza unor acorduri-cadru încheiate între unităţile/instituţiile de învăţământ care asigură formarea iniţială şi inspectoratele şcolare, în condiţii stabilite prin ordin al ministrului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stabileşte resursele activităţilor de mentorat: reţeaua de mentori, selecţia mentorilor, baza de date a persoanelor aflate în stagiul de practică în vederea ocupării unei funcţii didac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organizează şi monitorizează activitatea corpului profesorilor mentori, în colaborare cu casa corpului didactic, în baza metodologiei specif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mpartimentul reţea şcolară asigură, împreună cu autorităţile administraţiei publice locale, cuprinderea întregii populaţii de vârstă şcolară într-o formă de învăţământ, asigură tuturor cetăţenilor şanse egale de a beneficia de dezvoltarea personală şi profesională conform aspiraţiilor, talentelor şi performanţelor, inclusiv celor care nu au beneficiat de prima şansă, şi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fectuează, împreună cu directorii unităţilor de învăţământ, diagnoza factorilor specifici reţelei şcolare, ţinând seama de tendinţele demografice şi de dezvoltare socioeconomică, astfel încât să se realizeze simultan calitatea şi echitatea în educ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ctualizează structura reţelei învăţământului preuniversitar din judeţ, respectiv municipiul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realizează hărţile cuprinzând toate tipurile de unităţi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entralizează, avizează şi transmite spre aprobare Ministerului Educaţiei, Cercetării, Tineretului şi Sportului cifrele de şcolarizare, pe baza propunerilor unităţilor de învăţământ, ale autorităţilor administraţiei publice locale, ale operatorilor economici, având în vedere recomandările studiilor de progno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transmite planul de şcolarizare, aprobat prin hotărâre a Guvernului, defalcat, tuturor unităţilor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probă, prin decizie a inspectorului şcolar general, planul de şcolarizare pentru învăţământul postliceal de stat finanţat integral de către solicitanţi, persoane fizice sau juridice, şi îl comunică Ministerului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mpartimentul programe comunitare şi proiecte de integrare europeană postaderare monitorizează implementarea programelor naţionale de dezvoltare instituţională şi a resurselor umane iniţiate de către Ministerul Educaţiei, Cercetării, Tineretului şi Sportului, precum şi proiectele derulate în parteneriat educaţional de către unităţile de învăţământ şi/sau conexe în cadrul programelor finanţate din fonduri nerambursabile ale Uniunii Europene, în domeniul educaţiei şi formării, şi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ăspunde de derularea proiectelor şi programelor educaţionale recomandate de Ministerul Educaţiei, Cercetării, Tineretului şi Sportului, de implementarea celor judeţene derulate în parteneriat cu instituţii guvernamentale, internaţionale şi neguvernamen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alizează diagnoza şi analiza de nevoi, în vederea proiectării/organizării activităţilor la nivel judeţ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oiectează şi desfăşoară activitatea de instruire a beneficiarilor în domeniul reglementărilor impuse de programele de finanţare a proiec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laborează cu autorităţile publice locale în cadrul proiectelor de dezvoltare a infrastructurii unităţilor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romovează şi asigură diseminarea informaţiei privind lansarea de programe şi apeluri la candidatură pentru proi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sigură calitatea demersului de candidatură şi a celui de implementare a proiectelor la nivel judeţean şi în unităţile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roiectează şi valorifică activitatea de monitorizare-evaluare a proiec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organizează consultaţii şi schimburi de experienţă, precum şi diseminarea de bune practici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identifică nevoile de pregătire în vederea valorificării oportunităţilor în domeniul programelor de dezvoltare instituţională şi de educaţie şi for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recomandă participarea unităţilor de învăţământ preuniversitar şi a partenerilor educaţionali în proiecte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omeniul funcţional financiar-contabil, juridic, tehnic-administrativ include următoarele compartim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financiar-contabi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normare-salar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tehnic-administr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udit public in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jurid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ecretariat-arhiv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format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mpartimentul financiar-contabil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plică normele, hotărârile Guvernului, instrucţiunile Ministerului Finanţelor Publice şi ale Ministerului Educaţiei, Cercetării, Tineretului şi Sportului, precum şi măsurile stabilite la nivelul inspectoratelor şcolare de către personalul cu atribuţii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tocmeşte financiar-contabil bugetul de venituri şi cheltuieli bugetare şi extrabugetare, precum şi toate lucrările de planificare financiară la nivelul inspectoratelor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tocmeşte lucrările pentru finanţare şi realizează toate operaţiunile financiar-contabile la nivelul inspectoratelor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limentează conturile bancare şi conturile unităţilor terţiare, în limitele creditelor aprob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realizează evidenţe contabile la zi privind operaţiunile financiar-cont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sigură evidenţa bunurilor aflate în gestiunea inspectoratului şcolar şi a unităţilor din subord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exercită controlul preventiv asupra cheltuielilor proprii şi a cheltuielilor centralizate ale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întocmeşte dările de seamă contabile ale inspectoratului şcolar şi urmăreşte elaborarea dărilor de seamă contabile de către ordonatorii terţiari de credi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inventariază periodic şi verifică gestiunile, pentru patrimoniul propriu, organizează, ţine evidenţa şi urmăreşte debitorii litigioşi şi lichidarea credit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angajează, în condiţiile legii, transferul de bunuri între unităţile din sistem sau în afara sistemului către instituţiile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analizează şi aprobă casarea bunurilor uzate moral şi fizic, la propunerea unităţilor subord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colaborează cu Compartimentul informatizare pentru stocarea şi actualizarea informaţi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acordă asistenţă tehnică direcţiilor generale ale finanţelor publice judeţene, respectiv a municipiului Bucureşti în acordarea finanţării de bază şi complementare unităţilor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îndeplineşte alte servicii care derivă din legi, hotărâri ale Guvernului, ordine şi instrucţiuni ale Ministerului Educaţiei, Cercetării, Tineretului şi Sportului şi ale Ministerului Finanţelor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mpartimentul normare-salarizare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unoaşte şi aplică normele emise de Ministerul Educaţiei, Cercetării, Tineretului şi Sportului, respectiv de Ministerul Muncii, Familiei şi Protecţiei Sociale, precum şi măsurile stabilite de inspectorul şcolar general pe probleme specifice compartimentului, la nivel de inspectorat şi de unităţi subord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tocmeşte statul de funcţii al inspectoratului şcolar şi îl înaintează spre aprobare consiliului de administr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tocmeşte statele de plată pentru personalul propriu a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sigură fluxul informaţional în domeniul de competenţă pentru personalul similar din unităţile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realizează indicatorii de normare-salarizare şi înaintează rapoartele statistice centralizate organelor ierarhic sup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espectă prevederile legale în raporturile de muncă, în salarizarea personalului angajat din aparatul propriu al inspectoratului şcolar şi acordă toate drepturile cuvenite personalului din unităţile din subord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vizează statele de pers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Compartimentul tehnic-administrativ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zvoltă şi modernizează baza didactico-materială a unităţilor din subordine/con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nalizează şi centralizează necesarul materialelor de secretariat, administraţie şi gospodăreşti, de combustibil, de energie termică şi electrică pentru inspectoratul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chiziţionează şi întreţine bunurile din dotarea inspectoratului şcolar, conform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laborează documentaţiile tehnice pentru lucrările aprobate pentru inspectoratele şcolare şi unităţile con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organizează activităţile de licitaţie pentru adjudecarea proiectelor şi executarea lucrărilor la noile obiective, precum şi achiziţiile publice de bunuri pentru inspectoratele şcolare şi unităţile con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controlează executarea în bune condiţii a lucrărilor prevăzute în programul de investiţii, pentru inspectoratele şcolare şi unităţile con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organizează activităţile de recepţie a obiectivelor realizate ce se pun în funcţiune, pentru inspectoratele şcolare şi unităţile con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întocmeşte şi păstrează cărţile tehnice ale construcţiei pentru obiectivele de investiţii recepţio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întocmeşte evidenţa patrimoniului unităţilor de învăţământ conexe şi păstrează documentele legale care atestă apartenenţa obiectivelor de patrimo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informează Ministerul Educaţiei, Cercetării, Tineretului şi Sportului despre toate acţiunile întreprinse privind problemele legate de patrimoniul propriu şi al unităţilor conex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mpartimentul audit public intern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norme metodologice specifice entităţii publice în care îşi desfăşoară activitatea, cu avizul Ministerului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laborează proiectul planului anual de audit public in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fectuează activităţi de audit public intern pentru a evalua dacă sistemele de management financiar şi control ale entităţii publice sunt transparente şi sunt conforme cu normele de legalitate, regularitate, eficienţă şi eficac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informează Ministerul Educaţiei, Cercetării, Tineretului şi Sportului despre recomandările neînsuşite de către conducătorul entităţii publice auditate, precum şi despre consecinţele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raportează periodic asupra constatărilor, concluziilor şi recomandărilor rezultate din activităţile sale de audi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elaborează raportul anual al activităţii de audit public in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în cazul identificării unor disfuncţii sau posibile prejudicii, raportează imediat conducătorului entităţii publice şi structurii de control intern abilit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 verifică respectarea normelor, instrucţiunilor, precum şi a </w:t>
      </w:r>
      <w:r>
        <w:rPr>
          <w:rFonts w:cs="Times New Roman" w:ascii="Times New Roman" w:hAnsi="Times New Roman"/>
          <w:color w:val="008000"/>
          <w:sz w:val="28"/>
          <w:szCs w:val="28"/>
          <w:u w:val="single"/>
        </w:rPr>
        <w:t>Codului</w:t>
      </w:r>
      <w:r>
        <w:rPr>
          <w:rFonts w:cs="Times New Roman" w:ascii="Times New Roman" w:hAnsi="Times New Roman"/>
          <w:sz w:val="28"/>
          <w:szCs w:val="28"/>
        </w:rPr>
        <w:t xml:space="preserve"> privind conduita etică a auditorului intern în cadrul compartimentelor de audit intern din entităţile publice subordonate, respectiv aflate în coordonarea sau sub autoritatea altei entităţi publice şi poate iniţia măsurile corective necesare, în cooperare cu conducerea entităţii publice în cau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Compartimentul juridic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prezintă drepturile şi interesele legitime ale inspectoratului şcolar în raporturile cu autorităţile publice, instituţiile de orice natură, precum şi cu orice persoană fizică sau jurid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prezintă interesele legitime ale inspectoratului şcolar în faţa instanţelor judecătoreşti de orice nive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sigură asistenţă şi consultanţă de specialitate inspectorului şcolar general, inspectorilor şcolari generali adjuncţi, compartimentelor din cadrul inspectoratului şcolar, precum şi unităţilor de învăţământ, la solicit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sigură păstrarea evidenţei lucrărilor realizate şi a dosarelor de insta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rezolvă alte lucrări cu caracter juridic, în funcţie de specificul activităţii, care îi sunt repartizate de către inspectorul şcolar gene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articipă la comisiile constituite la nivelu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cordă avizul de legalitate pentru actele cu caracter juridic ale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obţine titlurile executorii şi le transmite compartimentului financiar-contabil în vederea execu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informează conducerea şi membrii compartimentelor inspectoratului şcolar cu privire la dispoziţiile cu caracter normativ de interes general şi specifice învăţămâ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îndeplineşte alte atribuţii prevăzute de lege, cu respectarea prevederilor leg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Compartimentul secretariat-arhivă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estionează lucrările care intră în aria de competenţe stabilite prin fişele individuale ale pos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gestionează lucrările prin asigurarea circuitului intrare-ieşire (asigură circuitul informaţional spre şi dinspre inspectorul şcolar gene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sigură acţiuni de inventariere, îndosariere, depozitare şi conservare a documentelor din arhiv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sigură securitatea documentelor şi a sigiliului instituţiei, conform prevederilor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gestionează actele de stud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ealizează unele atribuţii privind personalul, activităţi administrative, activităţi de relaţii cu publicul şi protoco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Compartimentul informatizare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estionează bazele de date privind cadrele didactice calificate angajate în unităţile de învăţământ, precum şi întreaga bază de date a educaţiei la nivelul judeţului/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mplementează şi dezvoltă sistemul informatic în cadrul sistemului de învăţământ preuniversitar, statistici, examene naţionale, mişcări de pers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dministrează reţelele de calculatoare şi asigură buna funcţionare a staţiilor de lucru ale personalului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sigură funcţionarea corectă a bazelor de date proprii inspectoratului şcolar şi a paginii we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sigură comunicarea cu alte departamente externe: unităţi de învăţământ din reţea, Ministerul Educaţiei, Cercetării, Tineretului şi Sportului, providerul de internet, firmele care asigură service-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întocmeşte, actualizează şi gestionează procedurile activităţilor desfăşurate la nivelul comparti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baza prezentului regulament-cadru inspectoratele şcolare îşi întocmesc/actualizează, până la data începerii fiecărui an şcolar, regulamentul de ordine interio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fac parte integrantă din prezentul regulament-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ul-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ULAMENT-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organizarea şi funcţionarea consiliului de administraţie al inspectoratului şco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siliul de administraţie al inspectoratului şcolar, denumit în continuare consiliu de administraţie, îşi desfăşoară activitatea în conformitate cu reglementări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educaţiei naţionale nr. 1/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de administraţie funcţionează în baza unui regulament propriu, elaborat şi aprobat de acesta, conform prezentului regulamentul-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ponenţ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de administraţie are un număr impar de membri: 9 - 13, din care fac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pectorul şcolar general - preşedi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pectorul şcolar general adjunct/inspectorii şcolari generali adjunc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irectorul casei corpului didac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ontabilul-şef;</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onsilierul jurid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un inspector şcolar pentru managementul resurselor uma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inspectori şcola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spectorul şcolar general desemnează un preşedinte dintre membrii consiliului de administraţie doar pentru şedinţele de lucru la care nu poate fi prez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siliul de administraţie desemnează din rândul salariaţilor un secretar, fără drept de vot, care asigură convocarea la şedinţe a membrilor acestuia şi întocmirea proceselor-verbale şi care aduce la cunoştinţa personalului hotărârile adop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a şedinţele consiliului de administraţie participă, cu statut de observator, câte un reprezentant desemnat de federaţiile reprezentative la nivel de ramură învăţământ care au organizaţii sindicale în judeţul/municipiul Bucureşti. Inspectoratul şcolar invită, în scris, observatorii să asiste la desfăşurarea şedinţei consiliului de administraţie, cu cel puţin 48 de ore înainte de data începerii desfăşurării acesteia. Neprezentarea observatorilor, deşi au fost invitaţi în termen, nu afectează legalitatea desfăşurării şedinţ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de administraţie se numeşte prin decizie a inspectorului şcolar general. Modificarea componenţei va fi reglementată de regulamentul propriu, elaborat şi aprobat de consiliul de administraţie, conform prezentului regulament-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are şi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ivitatea consiliului de administraţie se desfăşoară pe baza unui plan elaborat anual la începutul an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iliul de administraţie se întruneşte, de regulă, lunar sau ori de câte ori este necesar, la cererea inspectorului şcolar general sau a două treimi din numărul membrilor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zenţa membrilor la şedinţele consiliului de administraţie este obligatorie. Şedinţele sunt statutare dacă sunt prezenţi cel puţin două treimi din numărul memb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şedinţele consiliului de administraţie pot participa, când este cazul, ca invitaţi fără drept de vot salariaţi ai instituţiei a căror participare este necesară în funcţie de natura problemelor aflate pe ordinea de zi a şedinţ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de administraţie adoptă hotărâri prin vot deschis, cu jumătate plus unu din totalul voturilor exprimate. Inspectorul şcolar general emite decizii în conformitate cu hotărârile consiliului de administra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zbaterile, punctele de vedere ale participanţilor şi hotărârile consiliului de administraţie se consemnează în registrul de procese-verbale al consiliului de administraţie, care este înseriat şi numerotat de către secretarul acestuia. În funcţie de votul exprimat, membrii consiliului de administraţie îşi asumă întreaga responsabilitate, în faţa legii, pentru hotărârile lu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ile consiliului de administraţie sunt obligatorii pentru tot personalul instituţiei, inclusiv pentru conducerea acesteia. În cazul în care hotărârile consiliului de administraţie încalcă prevederile legale, preşedintele are obligaţia să suspende aplicarea acestor hotărâri şi să anunţe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de administraţie asigură respectarea prevederilor care decurg din legi, regulamente şi alte acte normative şi stabileşte măsuri privind aplic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Hotărârile consiliului de administraţie privind un domeniu de activitate aflat în responsabilitatea unui inspector şcolar se adoptă după consultarea prealabilă a inspectorului şcolar în a cărui responsabilitate se află domeniul respe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de administraţie are următoarele atrib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tabileşte, în funcţie de structura organizatorică aprobată de Ministerul Educaţiei, Cercetării, Tineretului şi Sportului, componenţa nominală a compartimentelor la nivelu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lege prin vot secret membrii comisiei de etică şi îi reconfirmă anu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lege prin vot secret membrii consiliului consult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valuează activitatea personalului şi ia măsuri pentru eficientizarea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aprobă regulamentul intern al instituţiei şi regulamentul intern propriu, precum şi regulamentele interne ale consiliului consultativ şi colegiului de discipl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definitivează şi aprobă tematica şi graficul şedinţelor sale, propuse de preşedi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stabileşte responsabilităţile membrilor să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probă anual documentele manageriale ale inspectoratului şcolar, precum şi raportul asupra stării învăţământului la nivelul judeţului/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aprobă proiectul de buget anu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aprobă statul de funcţii a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stabileşte membrii comisiei paritare şi ai colegiului de discipl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organizează concursul pentru ocuparea funcţiilor de îndrumare şi de control din inspectoratul şcolar, conform prevederilor legal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 aprobă fişele de post pentru personalul inspectoratului şcolar sau eventualele modificări la fişele exis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 validează calificativele anuale ale personalului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dezbate şi aprobă proiectul planului anual de şcolarizare şi al reţelei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numeşte reprezentantul inspectoratului şcolar care va face parte din comisiile de concurs pentru ocuparea funcţiei de director/director adjunct al unităţilor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 propune auditarea directorului unei unităţi de învăţământ de stat, la cererea consiliului de administraţie al aceste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 planifică auditarea periodică a resursei umane din învăţământul preuniversit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 aprobă la începutul fiecărui an şcolar calendarul concursurilor şcolare recunoscute la nivel judeţea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ş) aprobă componenţa comisiei de mobilitate a personalului din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 validează proiectele de încadrare la nivelul unităţilor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ţ) avizează oferta de posturi didactice/catedre vacante/rezervate la nivelul judeţului/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 analizează calitativ şi cantitativ nivelul de şcolarizare şi stabileşte măsurile de reglare la nivelul judeţului/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numeşte câte un reprezentant al inspectoratului şcolar pentru fiecare comisie de concurs în vederea ocupării posturilor/catedrelor didac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 aprobă lista cadrelor didactice care fac parte din corpul profesorilor mentori, corpul profesorilor metodişti şi din consiliile consultative pe discipline la nivelul judeţului/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x) aprobă lista cadrelor didactice propuse pentru premii şi distinc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 stabileşte cadrul de organizare a examenelor şi evaluărilor naţionale, a admiterii în liceu, a examenelor de certificare a competenţelor profesionale şi a concursurilor şi olimpiadelor şcolare, conform metodologiilor emise de Ministerul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 gestionează şi alte activităţi rezultate din metodologiile şi ordinele ministrului educaţiei, cercetării, tineretului şi sportului, conform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baza prezentului regulament-cadru, consiliul de administraţie elaborează în regulamentul intern al inspectoratului şcolar prevederi specifice activităţii s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ul-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ULAMENT-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organizarea şi funcţionarea consiliului consultativ al inspectoratului şco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siliul consultativ al inspectoratului şcolar, denumit în continuare consiliu consultativ, îşi desfăşoară activitatea în conformitate cu prevederile </w:t>
      </w:r>
      <w:r>
        <w:rPr>
          <w:rFonts w:cs="Times New Roman" w:ascii="Times New Roman" w:hAnsi="Times New Roman"/>
          <w:color w:val="008000"/>
          <w:sz w:val="28"/>
          <w:szCs w:val="28"/>
          <w:u w:val="single"/>
        </w:rPr>
        <w:t>Legii</w:t>
      </w:r>
      <w:r>
        <w:rPr>
          <w:rFonts w:cs="Times New Roman" w:ascii="Times New Roman" w:hAnsi="Times New Roman"/>
          <w:sz w:val="28"/>
          <w:szCs w:val="28"/>
        </w:rPr>
        <w:t xml:space="preserve"> educaţiei naţionale nr. 1/20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consultativ funcţionează în baza unui regulament propriu, elaborat şi aprobat de consiliul de administraţie al inspectoratului şcolar, conform prezentului regulament-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ponenţ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onsiliul consultativ este alcătuit dintr-un număr impar de membri, maximum 31, din care fac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spectorul şcolar gener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pectori şcolari generali adjunc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nspectori şcola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irectori/directori adjuncţi de unităţi de învăţămâ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cadre didactice de prestigiu, propuse de către consiliile consultative de specialitate de la nivelul inspectorat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reprezentanţi ai părinţilor, propuşi de către asociaţiile de părin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prezentanţi ai autorităţilor locale/judeţ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reprezentanţi ai comunităţilor religi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reprezentanţi ai operatorilor economic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 un reprezentant al comitetului local de dezvoltare a parteneriatului so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preşedintele consiliului judeţean/al municipiului Bucureşti al elev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 alţi parteneri socia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Dintre persoanele propuse, consiliul de administraţie al inspectoratului şcolar alege, prin vot secret, pentru o perioadă de 4 ani, membrii consiliului consult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siliul consultativ este numit, în baza rezultatelor votului consiliului de administraţie al inspectoratului şcolar, prin decizie de către inspectorul şcolar general. Modificarea componenţei va fi reglementată de regulamentul propriu, elaborat şi aprobat de consiliul de administraţie, conform prezentului regulament-cad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upă constituire, consiliul consultativ, prin vot secret, stabileşte dintre membrii acestuia, pentru o perioadă de 4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preşedint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secretarul, care asigură convocarea la şedinţe a membrilor acestuia şi întocmirea proceselor-verb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ganizare şi funcţ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ctivitatea consiliului consultativ se desfăşoară pe baza unui plan elaborat anual la începutul anului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iliul consultativ se întruneşte, de regulă, semestrial sau ori de câte ori este necesar, la cererea preşedintelui, a inspectorului şcolar general sau a două treimi din numărul membrilor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zenţa membrilor la şedinţele consiliului consultativ este obligatorie. Şedinţele sunt statutare dacă sunt prezenţi cel puţin două treimi din numărul memb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zbaterile, punctele de vedere ale participanţilor şi hotărârile consiliului consultativ se consemnează în registrul de procese-verbale al consiliului consultativ, care este înseriat şi numerotat de către secretarul acestuia. În funcţie de votul exprimat, membrii consiliului consultativ îşi asumă întreaga responsabilitate, în faţa legii, pentru hotărârile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iliul consultativ este un organism care funcţionează pe lângă inspectoratul şcolar şi care este consultat asupra următoarelor asp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tabilirea şi punerea în aplicare a politicilor educaţionale la nivelul judeţului/municipiului Bucureşt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ficientizarea activităţii inspectoratului şcolar şi a unităţilor din subord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stituirea comisiei de etică a judeţului/municipiului Bucureşti. Reprezentanţii cadrelor didactice în comisia de etică a judeţului/municipiului Bucureşti sunt numiţi în baza rezultatelor votului consiliului de administraţie al inspectoratului şcolar, la propunerea consiliului consult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organizarea şi desfăşurarea procesului de învăţământ, perfecţionarea şi modernizare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tabilirea planului de şcolarizare şi a reţelei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asigurarea şi dezvoltarea bazei didactico-materi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relaţiile cu diverşi factori abilitaţi în domeniul educ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acordarea de distincţii unităţilor de învăţământ şi cadrelor didact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orice alte domenii care decurg din regulamente sau dispoziţii ale ministrului educaţiei, cercetării, tineretului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litatea de membru în consiliul consultativ nu presupune atribuirea unei indemnizaţii de şedi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 baza prezentului regulament, consiliul de administraţie al inspectoratului şcolar aprobă regulamentul intern al consiliului consulta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regulamentul-cad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DUL DE CONDU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ersonalului din inspectoratul şco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amb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document reprezintă un cod de conduită pentru toate categoriile de personal care funcţionează în inspectoratul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din inspectoratul şcolar se raportează la două domenii fundament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laţii public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laţii cu public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laţiile publice ale inspectoratului şcolar privesc organizarea şi administrarea sistemului complex de relaţii profesionale, economice, politice, administrative, sociale, mediatice şi culturale în care evoluează instituţ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laţiile cu publicul reprezintă acea parte din relaţiile publice practicate de instituţie prin care se realizează contactul nemijlocit cu publicul larg şi cu anumite categorii specifice de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unicarea în cele două domenii se defineşte drep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municare internă, între membrii institu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omunicare externă, cu diferitele tipuri de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tegorii de public pentru inspectoratul şco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sonalul didactic, nedidactic şi administrativ reprezintă un public intern, primar, tradiţional, ac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Elevii sunt un public intern, tradiţional, activ, prim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ărinţii se încadrează în categoria publicului intern - parteneri în educaţie sau extern - beneficiari indirecţi ai educ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Autorităţile locale se încadrează în categoria publicului extern - instituţii guvernamentale, instituţii şi persoane cu atribuţii ministeriale, administrative, legislative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munitatea locală se constituie în public extern - organizaţii comunitare, poliţie, biserică, organizaţii de tineret şi de afaceri, precum şi persoane importante din aceste medii, cum ar fi educatori, lideri locali, oficialităţi clericale, bancheri, lideri etnici et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ngajatorii se constituie atât în public intern - parteneri în educaţie, cât şi în public extern - beneficiari indirecţi ai educ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Ministerul Educaţiei, Cercetării, Tineretului şi Sportului se constituie în public in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Sindicatul este un public extern - reprezintă interesele angajaţilor în relaţie cu patronat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Mass-media este un public extern, dar nu ţintă, ci canal de comun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pul prezentului cod este de a stabili un cadru etic pentru desfăşurarea activităţilor din inspectoratul şcolar în condiţii de transparenţă, imparţialitate şi eficienţă, crescând astfel credibilitatea şi acceptarea publică a acestei instit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iectivele prezentului cod urmăresc să asigure creşterea calităţii serviciului public, o bună administrare în realizarea interesului public, precum şi să contribuie la eliminarea faptelor de corupţie,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reglementarea normelor de conduită profesională necesare realizării unor raporturi sociale şi profesionale corespunzătoare creării şi menţinerii la nivel înalt a prestigiului institu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formarea publicului cu privire la conduita profesională la care este îndreptăţit să se aştepte din partea personalului angajat în inspectoratul şcolar în exercitarea func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rearea unui climat de încredere şi respect reciproc atât în cadrul instituţiei, cât şi între personalul instituţiei şi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Normele de conduită profesională şi morală prevăzute de prezentul cod se adaugă normelor de conduită obligatorii stabilite prin alte acte normative în vigoare la nivel naţional sau în cadrul sistemului de învăţământ, privind:</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repturile copilului şi drepturile tine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repturile minorităţ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mbaterea discrimin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accesul cetăţenilor la informaţiile de interes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tatutul personalului didact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ultatele aşteptate în urma aplicării prezentului cod su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 conduită profesională care să conducă la crearea şi menţinerea prestigiului institu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formarea publicului cu privire la conduita profesională a personalului inspectoratului şcolar în exercitarea activităţilor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călcarea regulilor de conduită prevăzute de prezentul cod atrage răspunderea disciplinară a celor vinovaţi şi se sancţionează conform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ncipii fundamentale şi norme de condui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din inspectoratul şcolar are obligaţia de a respecta principiile fundamentale şi normele de conduită profesională şi morală prevăzute de prezentul cod şi de a le practica în interes publ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ivitatea personalului din inspectoratul şcolar trebuie să se fundamenteze pe următoarele principii şi norme de condui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Respectarea drepturilor omului şi a ech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inspectoratului şcolar trebuie să respecte şi să promoveze demnitatea individului, unicitatea şi valoarea fiecărei persoane, precum şi unicitatea situaţiei în care se află. Angajaţii inspectoratului şcolar au următoarele obligaţii în acest sen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respecte drepturile fundamentale ale omului, pornind de la faptul că toţi oamenii sunt liberi şi egali în drept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îşi exercite atribuţiile în concordanţă cu regulamentul de organizare şi funcţionare a inspectoratelor şcolare şi cu regulamentul in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ţină seama, în exercitarea activităţii lor, de respectarea necondiţionată a legilor şi a altor reglementări în domeniul educaţiei şi învăţămâ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aplice un tratament corect şi echitabil tuturor persoanelor cu care colaborează; să respecte valorile morale şi religioase, obiceiurile, tradiţiile şi cultura comunităţii în care activ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combată orice acte de discriminare sau exploatare, indiferent dacă acestea sunt directe sau indir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apere cu loialitate prestigiul instituţiei în care îşi desfăşoară activi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ransparenţă şi responsabi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copul principal al activităţii personalului din inspectoratul şcolar este acela de a asista persoanele aflate în dificultate, implicându-se în identificarea, evaluarea şi soluţionarea problemelor educative, pedagogice şi sociale. În acest sens, personalul inspectoratului şcolar are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respecte principiul transparenţei tuturor categoriilor de informaţii care interesează membrii comunităţii, elevii, absolvenţii, instituţiile cu care colaborează şi publicul larg, asigurând o informare corectă şi la tim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informeze periodic opinia publică despre activităţile desfăşurate şi despre modul în care sunt gestionate resursele sale materiale şi financi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fie responsabil pentru deciziile adoptate atât în faţa propriei instituţii şi a Ministerului Educaţiei, Cercetării, Tineretului şi Sportului, cât şi, în egală măsură, în faţa beneficiarilor săi, personalului şi membrilor organizaţiilor asociate, societăţii, în ansambl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se distingă prin implicare activă în problemele profesionale şi publice, prin colegialitate şi atitudine civi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respecte standardele etice şi profesionale în reprezentările publice ale inspectoratelor şcol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combată orice act de dezinformare, calomniere, denigrare publică a persoanelor din instituţie, din unităţi de învăţământ sau din alte institu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fidenţi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activitatea lor, angajaţilor inspectoratului şcolar le este interzis să dezvăluie datele, informaţiile şi documentele care li se pun la dispoziţie în exercitarea atribuţiilor şi a obligaţiilor de serviciu, să utilizeze sau să facă publice aceste informaţii fără autorizare clară şi expresă şi numai dacă există un drept legal ori profesional sau au datoria de a face publice informaţiile respective. În acest sens, aceştia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nu utilizeze în interes personal sau în beneficiul unui terţ informaţiile dobândite în cursul desfăşurării activităţilor profes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trateze în mod adecvat toate informaţiile şi documentele obţinute în exercitarea sau cu ocazia exercitării atribuţiilor şi obligaţiilor de serviciu, ţinând cont de confidenţialitat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nu folosească informaţiile obţinute în cursul activităţii lor în scopuri personale sau contrar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asigure confidenţialitatea informaţiilor şi a documentelor care ar putea aduce atingere prestigiului şi imaginii publice a instituţiei sau a unei persoane evalu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rofesionalis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din inspectoratul şcolar trebuie să îşi desfăşoare activitatea numai în aria de competenţă profesională determinată de calificarea profesională, expertiza şi experienţa profesională. În acest sens, angajaţii inspectoratelor şcolare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îşi îndeplinească atribuţiile de serviciu cu responsabilitate, competenţă, eficienţă, corectitudine şi conştiincioz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ibă iniţiative şi să îşi dezvolte propriile competenţe profes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respingă comportamentul superficial şi dezinteresul faţă de activităţile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dea dovadă de răbdare, amabilitate, de simţul umorului, de abilitatea de a ceda în unele privinţe, de a nu fi rigiz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dea dovadă de prezenţă de spirit, intuiţie, inventivitate în rezolvarea unor situaţii neprevăzu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Obiectivi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activitatea desfăşurată, personalul din inspectoratul şcolar trebuie să se bazeze exclusiv pe documentele analizate în temeiul principiilor, indicatorilor, standardelor, metodologiilor de evaluare, precum şi al altor reglementări legale în domeniu, după caz, fără alte influenţe externe. Astfel, angajaţii inspectoratului şcolar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întocmească rapoartele de evaluare în mod obiectiv, în concordanţă cu standardele, indicatorii şi descriptorii prevăzuţi de lege şi în forma solicit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facă o evaluare obiectivă a tuturor aspectelor relevante din activitatea desfăşurată de organizaţia furnizoare de educaţie supusă evalu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nu se lase influenţaţi de interese personale sau ale unor terţi în formarea propriei opin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nu trateze cu superficialitate informaţiile, datele şi documentele obţinute în timpul evalu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nu omită, cu bună ştiinţă, informaţii, date şi documente obţinute în timpul evalu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să îşi fundamenteze concluziile, observaţiile şi consemnările din rapoartele întocmite în timpul evaluării exclusiv pe documentele verificate şi pe date provenind din surse sigure şi neechivoce, în conformitate cu standardele de evalu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Exactitate şi legal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din inspectoratul şcolar trebuie să informeze corect şi complet beneficiarii despre toate oportunităţile, conjuncturile şi corelaţiile ce se pot stabili, pentru a putea garanta o alegere (autodeterminare) în cunoştinţă de cauză. Pentru respectarea acestor principii, angajaţii inspectoratului şcolar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respecte termenele lucră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stabilească relaţii corecte şi oneste cu publicul, respectând legile, pe baza cărora îşi desfăşoară activi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ţină cont de principiile unice de angajare în muncă, de normele de sănătate şi de protecţie a muncii, de crearea unui climat de încredere şi respect reciproc între cetăţeni şi personalul din institu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aibă abilităţi de comunicare scrisă şi orală, de a prezenta simplu şi clar, într-un limbaj accesibil publicului larg, idei sau mesaje specifice domen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tegritat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rsonalul din inspectoratul şcolar trebuie să acţioneze cu onestitate şi responsabilitate în concordanţă cu misiunea profesiei şi standardele profesionale Pentru atingerea acestui deziderat, angajaţii din inspectoratul şcolar au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descurajeze practicile imorale şi abaterile de la valorile institu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creeze un climat etic adecvat activităţii profesionale, în acord cu ţelurile institu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dea dovadă de onestitate, corectitudine, obiectivitate în toate activităţile desfăşu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evite conflictele de interese în exercitarea profes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ă nu solicite sau să nu accepte, direct ori indirect, pentru ei sau pentru alţii, vreun avantaj ori beneficiu în exercitarea funcţiei publice pe care o deţin şi să nu abuzeze în niciun fel de această fun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vederile prezentului cod vor fi respectate şi de către persoanele delegate de inspectoratul şcolar pentru exercitarea de atribuţii în teritor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zentul cod poate fi completat cu alte prevederi referitoare la comportamentul şi conduita morală şi profesională a personalului din inspectoratul şcolar, rezultate din legi, hotărâri ale Guvernului, ordine ale ministrului educaţiei, cercetării, tineretului şi sportului şi hotărâri ale consiliului de administr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9:32:00Z</dcterms:created>
  <dc:creator>alin.paunescu</dc:creator>
  <dc:description/>
  <dc:language>en-US</dc:language>
  <cp:lastModifiedBy>alin.paunescu</cp:lastModifiedBy>
  <dcterms:modified xsi:type="dcterms:W3CDTF">2011-11-06T09:32:00Z</dcterms:modified>
  <cp:revision>2</cp:revision>
  <dc:subject/>
  <dc:title/>
</cp:coreProperties>
</file>